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к проекту закона Ульяновской области «О внесении изменений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отдельные нормативные правовые акты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закона Ульяновской области «О внесении изменений в отдельные нормативные правовые акты Ульяновской области» (далее – законопроект) подготовлен в целях приведения ряда законодательных актов Ульяновской области в соответствие с терминологией, употребляемой в Федеральном законе                          от 21 декабря 2021 года № 414-ФЗ «Об общих принципах организации публичной власти в субъектах Российской Федерации» и Уставе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опроектом предлагается внести изменения в следующие законодательные акты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9 ноября 2010 года 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Закон Ульяновской области от  8 апреля 2011 года № 50-ЗО «О порядке проведения на территории Ульяновской области публичного мероприятия                                 на объектах транспортной инфраструктуры, используемых для транспорта общего пользования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lang w:eastAsia="en-US"/>
        </w:rPr>
      </w:pPr>
      <w:r>
        <w:rPr>
          <w:rFonts w:eastAsia="Calibri" w:cs="PT Astra Serif" w:ascii="PT Astra Serif" w:hAnsi="PT Astra Serif"/>
        </w:rPr>
        <w:t>Закон Ульяновской области от 30 ноября 2011 года № 207-ЗО «О порядке перемещения задержанных транспортных средств на специализированную стоянку, их хранения и возврата владельцам, представителям владельцев                         или лицам, имеющим при себе документы, необходимые для управления данными транспортными средствами, а также оплаты лицами, привлечёнными                                    к административной ответственности за административные правонарушения, повлёкшие применение задержания транспортных средств, стоимости перемещения и хранения задержанных транспортных средств»</w:t>
      </w:r>
      <w:r>
        <w:rPr>
          <w:rFonts w:cs="PT Astra Serif" w:ascii="PT Astra Serif" w:hAnsi="PT Astra Serif"/>
          <w:lang w:eastAsia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 Ульяновской области от 9 ноября 2010 года № 182-ЗО «О порядке подачи уведомления о проведении публичного мероприятия на территории Ульяновской области и признании утратившими силу отдельных законодательных актов Ульяновской обла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8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 xml:space="preserve">Так законопроектом вносятся изменения </w:t>
      </w:r>
      <w:r>
        <w:rPr>
          <w:rFonts w:cs="PT Astra Serif" w:ascii="PT Astra Serif" w:hAnsi="PT Astra Serif"/>
        </w:rPr>
        <w:t xml:space="preserve">в части уточнения наименования исполнительных органов государственной власти Ульяновской области                              и вносятся </w:t>
      </w:r>
      <w:r>
        <w:rPr>
          <w:rFonts w:eastAsia="Calibri" w:cs="PT Astra Serif" w:ascii="PT Astra Serif" w:hAnsi="PT Astra Serif"/>
          <w:lang w:eastAsia="en-US"/>
        </w:rPr>
        <w:t xml:space="preserve">отдельные изменения юридико-технического и лингвостилистического характера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аконопроект подготовлен депутатом Законодательного Собрания Ульяновской области Д.Н.Грачевым.</w:t>
      </w:r>
    </w:p>
    <w:p>
      <w:pPr>
        <w:pStyle w:val="Normal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  <w:color w:val="FF0000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9-26T09:47:00Z</cp:lastPrinted>
  <dcterms:modified xsi:type="dcterms:W3CDTF">2023-09-26T12:36:00Z</dcterms:modified>
  <cp:revision>38</cp:revision>
  <dc:subject/>
  <dc:title>Вносится депутатами</dc:title>
</cp:coreProperties>
</file>